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zione mondiale dei club, centri  UNESCO  WFU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glio Esecutivo e Convegno Internazionale  “Il linguaggio universale della musica e dell’arte per un’etica globale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a Genera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Lucca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venerdi 8 marzo 20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ivo dei partecipanti all’Aeroporto di Pi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sferimento a Lucc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zione in hote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zione dei partecipanti a Palazzo Ducal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e 10.00 Palazzo Guinig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augurazione della Mostra “Memory of the World” dell’UNESC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5.00 Palazzo Ducale, Sala Maria Lui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mblea Straordinaria dei Club UNESCO Italiani per l’approvazione delle riforme statutar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9.00 Auditorium di San Rom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certo  “ Le Donne di Puccini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20.00 Prefettura, Galleria delle Statue presso Palazzo Duca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eritivo di benvenu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20.45 Palazzo Ducale, Galleria Ammanna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na “ A casa Puccini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e 22.30 </w:t>
      </w:r>
      <w:r>
        <w:rPr>
          <w:rFonts w:cs="Times New Roman" w:ascii="Times New Roman" w:hAnsi="Times New Roman"/>
          <w:i/>
          <w:sz w:val="24"/>
          <w:szCs w:val="24"/>
        </w:rPr>
        <w:t>Coro ” Cum Clarissima Voce”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Lucc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sabato 9 marzo 2013</w:t>
      </w:r>
    </w:p>
    <w:p>
      <w:pPr>
        <w:pStyle w:val="Normal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e 8.45 Teatro e Piazza del Giglio - </w:t>
      </w:r>
      <w:r>
        <w:rPr>
          <w:rFonts w:cs="Times New Roman" w:ascii="Times New Roman" w:hAnsi="Times New Roman"/>
          <w:iCs/>
          <w:sz w:val="24"/>
          <w:szCs w:val="24"/>
        </w:rPr>
        <w:t xml:space="preserve">Cerimonia di apertura </w:t>
      </w:r>
    </w:p>
    <w:p>
      <w:pPr>
        <w:pStyle w:val="Normal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on la partecipazione del  M° Andrea Bocelli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uti delle autorità e dei delegati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1.30 Palazzo Ducale, Galleria Ammannati</w:t>
      </w:r>
    </w:p>
    <w:p>
      <w:pPr>
        <w:pStyle w:val="Heading1"/>
        <w:ind w:right="-57" w:hanging="0"/>
        <w:rPr/>
      </w:pPr>
      <w:r>
        <w:rPr/>
        <w:t>Pausa caffè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2.00 Palazzo Ducale, Sala Ademollo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ertura lavori Consiglio Esecutivo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3.30 Palazzo Ducale, Galleria Ammannati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azione di lavoro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5.00/18.00  Palazzo Ducale, Sala Ademollo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onvegno Internazionale: “Il linguaggio universale della musica e dell’arte per un’etica globale”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Lectio magistralis e relazione di esperti internazionali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 16.30 Palazzo Ducale, Galleria Ammannati</w:t>
      </w:r>
    </w:p>
    <w:p>
      <w:pPr>
        <w:pStyle w:val="Heading1"/>
        <w:ind w:right="-57" w:hanging="0"/>
        <w:rPr/>
      </w:pPr>
      <w:r>
        <w:rPr/>
        <w:t>Pausa Caffè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e 19.00 Auditorium di San Romano </w:t>
      </w:r>
    </w:p>
    <w:p>
      <w:pPr>
        <w:pStyle w:val="NormaleWeb"/>
        <w:shd w:fill="FFFFFF" w:val="clear"/>
        <w:spacing w:before="0" w:after="0"/>
        <w:ind w:right="-57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Concerto “Sinfonia n.9”  di Ludwig Van Beethoven 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 20.30 Palazzo Ducale, Galleria Ammannati</w:t>
      </w:r>
    </w:p>
    <w:p>
      <w:pPr>
        <w:pStyle w:val="Normal"/>
        <w:spacing w:before="0" w:after="0"/>
        <w:ind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na “Alla Corte di Elisa”</w:t>
      </w:r>
    </w:p>
    <w:p>
      <w:pPr>
        <w:pStyle w:val="Normale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mallCaps/>
          <w:color w:val="2A2A2A"/>
          <w:sz w:val="24"/>
          <w:szCs w:val="24"/>
          <w:u w:val="single"/>
        </w:rPr>
      </w:pPr>
      <w:r>
        <w:rPr>
          <w:rFonts w:cs="Times New Roman"/>
          <w:b/>
          <w:i/>
          <w:smallCaps/>
          <w:color w:val="2A2A2A"/>
          <w:sz w:val="24"/>
          <w:szCs w:val="24"/>
          <w:u w:val="single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smallCaps/>
          <w:color w:val="2A2A2A"/>
          <w:u w:val="single"/>
        </w:rPr>
      </w:pPr>
      <w:r>
        <w:rPr>
          <w:b/>
          <w:smallCaps/>
          <w:color w:val="2A2A2A"/>
          <w:u w:val="single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smallCaps/>
          <w:color w:val="2A2A2A"/>
          <w:u w:val="single"/>
        </w:rPr>
      </w:pPr>
      <w:r>
        <w:rPr>
          <w:b/>
          <w:smallCaps/>
          <w:color w:val="2A2A2A"/>
          <w:u w:val="single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b/>
          <w:smallCaps/>
          <w:color w:val="2A2A2A"/>
          <w:u w:val="single"/>
        </w:rPr>
        <w:t>Lucca,</w:t>
      </w:r>
      <w:r>
        <w:rPr>
          <w:b/>
          <w:color w:val="2A2A2A"/>
          <w:u w:val="single"/>
        </w:rPr>
        <w:t xml:space="preserve"> domenica 10 marzo 2013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8.45-12.00 Workshop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Palazzo Ducale, Sala Ademollo -  “Etica e territorio” 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Palazzo Ducale, Sala Maria Luisa -  “Etica, arte e cultura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Palazzo Bernardini -  “Etica ed economia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Auditorium ex Chiesa del Suffragio -  “Etica e musica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Durante i Workshop </w:t>
      </w:r>
      <w:r>
        <w:rPr>
          <w:i/>
          <w:iCs/>
        </w:rPr>
        <w:t>pausa caffè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3.00 Palazzo Ducale, Galleria Ammannati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Colazione di lavor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5.30 Palazzo Ducale, Sala Ademoll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Consiglio Esecutiv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Ore 17.00 </w:t>
      </w:r>
      <w:r>
        <w:rPr>
          <w:i/>
          <w:iCs/>
        </w:rPr>
        <w:t>Pausa caffè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7.15 Ripresa lavori Consiglio Esecutiv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8.30 Palazzo Ducale, Sala Ademoll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i Convegno e lettura delle relazioni finali dei Workshop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re 19.15 Auditorium Istituto Boccherini “ Concerto con la soprano Katia Ricciarelli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20.30 Palazzo Ducale, Galleria Ammannati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 xml:space="preserve">Cena “Rinascimentale”. 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A seguire Serata danzante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b/>
          <w:smallCaps/>
          <w:u w:val="single"/>
        </w:rPr>
        <w:t>Firenze,</w:t>
      </w:r>
      <w:r>
        <w:rPr>
          <w:b/>
          <w:u w:val="single"/>
        </w:rPr>
        <w:t xml:space="preserve"> lunedi 11 marzo 2013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8.00 Partenza da Lucca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9.30 Arrivo a Firenze – Palazzo della Signoria e Palazzo Vecchi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0.00 Salone dei Cinquecento, saluti istituzionali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2.30 Documento di proposta per la giornata mondiale UNESCO per un’etica globale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Ore 13.30 </w:t>
      </w:r>
      <w:r>
        <w:rPr>
          <w:i/>
        </w:rPr>
        <w:t>Buffet in Sala d’Armi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4.30 Visita guidata a Palazzo Medici Riccardi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5.00 Sala Luca Giordano, Cerimonia di benvenuto. Sommario dei lavori della mattina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6.00 Sala del Caminetto -Pausa caffè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6.30-18.00 Workshop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 “Educazione all’etica globale”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 “Valori etici nelle arti minori: l’artigianato”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 “L’Etica nella gestione dei beni culturali” 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IV “ Leggere l’arte sacra per un’ etica globale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8.30 Visita a Palazzo Medici Riccardi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Ore 19.30 Salone Carlo VIII </w:t>
      </w:r>
      <w:r>
        <w:rPr>
          <w:i/>
        </w:rPr>
        <w:t>Cena a buffet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22.00 Rientro a Lucca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b/>
          <w:smallCaps/>
          <w:u w:val="single"/>
        </w:rPr>
        <w:t>Lucca,</w:t>
      </w:r>
      <w:r>
        <w:rPr>
          <w:b/>
          <w:u w:val="single"/>
        </w:rPr>
        <w:t xml:space="preserve"> martedi 12 marzo 2013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8.45 Palazzo Ducale, Sala Ademoll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Proseguimento lavori Consiglio Esecutiv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Ore 10.00 </w:t>
      </w:r>
      <w:r>
        <w:rPr>
          <w:i/>
          <w:iCs/>
        </w:rPr>
        <w:t>Pausa caffè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0.30 Chiusura del Consiglio Esecutiv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1.00  Lettura Dichiarazione finale del 33° Consiglio Esecutiv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1.45 Consegna dei certificati di partecipazione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13.00 Palazzo Ducale, Galleria Ammannati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Colazione di lavor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Ore 15.00-17.00 </w:t>
      </w:r>
      <w:r>
        <w:rPr>
          <w:i/>
        </w:rPr>
        <w:t xml:space="preserve">Visita guidata della città 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 xml:space="preserve">Ore 18.30 Teatro del Giglio - Cerimonia di chiusura 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 xml:space="preserve">Concerto “La foresta incantata”  di Francesco Xaverio Geminiani 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20.00 Palazzo Ducale, Galleria Ammannati</w:t>
      </w:r>
    </w:p>
    <w:p>
      <w:pPr>
        <w:pStyle w:val="NormaleWeb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Cena “Convivio con l’arte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22.00</w:t>
      </w:r>
      <w:r>
        <w:rPr>
          <w:i/>
        </w:rPr>
        <w:t xml:space="preserve"> Concerto “Incontro con la musica contemporanea”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b/>
          <w:smallCaps/>
          <w:u w:val="single"/>
        </w:rPr>
        <w:t>Lucca,</w:t>
      </w:r>
      <w:r>
        <w:rPr>
          <w:b/>
          <w:u w:val="single"/>
        </w:rPr>
        <w:t xml:space="preserve"> mercoledi 13 marzo 2013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Ore 9.00 Partenza dei delegati per l’ Aeroporto di Pi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right="-57" w:hanging="0"/>
      <w:jc w:val="both"/>
      <w:outlineLvl w:val="0"/>
    </w:pPr>
    <w:rPr>
      <w:rFonts w:ascii="Times New Roman" w:hAnsi="Times New Roman" w:cs="Times New Roman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37:00Z</dcterms:created>
  <dc:creator>annateresa</dc:creator>
  <dc:description/>
  <cp:keywords/>
  <dc:language>en-US</dc:language>
  <cp:lastModifiedBy>annateresa</cp:lastModifiedBy>
  <cp:lastPrinted>2013-02-08T10:25:00Z</cp:lastPrinted>
  <dcterms:modified xsi:type="dcterms:W3CDTF">2013-02-22T05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748961</vt:r8>
  </property>
  <property fmtid="{D5CDD505-2E9C-101B-9397-08002B2CF9AE}" pid="3" name="_AuthorEmail">
    <vt:lpwstr>livandmar@iol.it</vt:lpwstr>
  </property>
  <property fmtid="{D5CDD505-2E9C-101B-9397-08002B2CF9AE}" pid="4" name="_AuthorEmailDisplayName">
    <vt:lpwstr>Club UNESCO di Udine</vt:lpwstr>
  </property>
  <property fmtid="{D5CDD505-2E9C-101B-9397-08002B2CF9AE}" pid="5" name="_EmailSubject">
    <vt:lpwstr>I: Executive Board -Assemblea straordinaria</vt:lpwstr>
  </property>
</Properties>
</file>